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Design and construction of the New Electric Traction Substation “Trebešica” – Railway Infrastructure of Montenegro (RIoM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uropeAid/136807/IH/WKS/ME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2126"/>
        <w:gridCol w:w="1701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14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Lenovo User</cp:lastModifiedBy>
  <cp:lastPrinted>2007-03-26T11:52:00Z</cp:lastPrinted>
  <dcterms:modified xsi:type="dcterms:W3CDTF">2015-04-15T08:35:00Z</dcterms:modified>
  <cp:revision>1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